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Construction – Production 1</w:t>
      </w:r>
    </w:p>
    <w:p>
      <w:pPr>
        <w:pStyle w:val="Normal"/>
        <w:rPr/>
      </w:pPr>
      <w:r>
        <w:rPr/>
        <w:t>Mid Term  Winter/Spring 2011</w:t>
        <w:tab/>
        <w:tab/>
        <w:tab/>
        <w:t>NAM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ATE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andtools, Processes and Basic Shop Safe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0 pts possible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Define O.S.H.A. and explain its importance (2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is a kerf, and why is it important? 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is the purpose of a "Plan" for woodworking?(3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are two systems of measurement used in the United States? (2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Name the two ways of using a chisel's bevel. 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is the difference between a file and a rasp.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are four reasons for planing?(4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List three types of saws used to make straight cuts. (3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List the four procedures when using a chisel. (4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type of saw is used for accurate wood joints, and list two types(3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Define what “personal protection  equipment” is, and when it should be used. Name four(4) types used and recognized by workers since 1970.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is a bench hook.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Name the two basic groups of hand planes.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List three types of saws used to cut curves. (3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List two units of measurement found on a tape measure.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o is responsible for accidents and injuries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Name the two basic types of solid wood used in woodworking. (3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does layout mean, and why is it important 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How do you find out if unsafe conditions exist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 xml:space="preserve">What is a engineered wood product used in woodworking? 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Given two types of solidwood used in woodworking, list a minimum of two(2) pros and cons for each. 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Name two types of Bench planes, and two types of Specialty planes. 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List four parts to a plane. (4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must you do after identifying an unsafe condition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are the three(3) basic parts of a woodworking plan?(3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List the five types of squares found in the shop.(5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are two methods of cutting wood? 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Name three types of chisels. (3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How would material choice affect a woodworking project?(3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List four things that must always be considered before using a plane on any piece of wood? (4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How should you clean off a workbench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Name two types of marking tools. (2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is the difference between a bevel and a chamfer? (2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Name two types of scrapers. (2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are lines that are "short, even dashes", and how are they used? 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must always be worn in the shop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How do check to see if a tool is sharp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is "Scale", and how is it important and/or used in working drawings? (2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How do you carry sharp objects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is appropriate behavior in a shop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at are two principal drawings used in woodworking plans? (2pts)</w:t>
      </w:r>
    </w:p>
    <w:p>
      <w:pPr>
        <w:pStyle w:val="Normal"/>
        <w:spacing w:lineRule="auto" w:line="480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 w:eastAsia="zxx" w:bidi="zxx"/>
        </w:rPr>
      </w:pPr>
      <w:r>
        <w:rPr>
          <w:lang w:val="en-US" w:eastAsia="zxx" w:bidi="zxx"/>
        </w:rPr>
        <w:t>What are two methods of drying wood?</w:t>
      </w:r>
    </w:p>
    <w:p>
      <w:pPr>
        <w:pStyle w:val="Normal"/>
        <w:spacing w:lineRule="auto" w:line="480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 w:eastAsia="zxx" w:bidi="zxx"/>
        </w:rPr>
      </w:pPr>
      <w:r>
        <w:rPr>
          <w:lang w:val="en-US" w:eastAsia="zxx" w:bidi="zxx"/>
        </w:rPr>
        <w:t>Name three parts to a chisel.(3 pts)</w:t>
      </w:r>
    </w:p>
    <w:p>
      <w:pPr>
        <w:pStyle w:val="Normal"/>
        <w:spacing w:lineRule="auto" w:line="480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 w:eastAsia="zxx" w:bidi="zxx"/>
        </w:rPr>
      </w:pPr>
      <w:r>
        <w:rPr>
          <w:lang w:val="en-US" w:eastAsia="zxx" w:bidi="zxx"/>
        </w:rPr>
        <w:t>What are the most significant aspects of working with wood? What are the pros and cons?</w:t>
      </w:r>
    </w:p>
    <w:p>
      <w:pPr>
        <w:pStyle w:val="Normal"/>
        <w:spacing w:lineRule="auto" w:line="480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 w:eastAsia="zxx" w:bidi="zxx"/>
        </w:rPr>
      </w:pPr>
      <w:r>
        <w:rPr>
          <w:lang w:val="en-US" w:eastAsia="zxx" w:bidi="zxx"/>
        </w:rPr>
        <w:t>Why must wood be dried?</w:t>
      </w:r>
    </w:p>
    <w:p>
      <w:pPr>
        <w:pStyle w:val="Normal"/>
        <w:spacing w:lineRule="auto" w:line="480"/>
        <w:rPr>
          <w:lang w:val="en-US" w:eastAsia="zxx" w:bidi="zxx"/>
        </w:rPr>
      </w:pPr>
      <w:r>
        <w:rPr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List five common defects found in boards. (5 pts)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>Why are scrapers used?</w:t>
      </w:r>
    </w:p>
    <w:p>
      <w:pPr>
        <w:pStyle w:val="Normal"/>
        <w:bidi w:val="0"/>
        <w:spacing w:lineRule="auto" w:line="480"/>
        <w:jc w:val="left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9930</wp:posOffset>
                </wp:positionH>
                <wp:positionV relativeFrom="paragraph">
                  <wp:posOffset>1703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34.1pt" to="155.9pt,134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5:04:08Z</dcterms:created>
  <dc:creator>Any User</dc:creator>
  <dc:description/>
  <dc:language>en-US</dc:language>
  <cp:lastModifiedBy/>
  <cp:lastPrinted>2113-01-01T00:00:00Z</cp:lastPrinted>
  <dcterms:modified xsi:type="dcterms:W3CDTF">1601-01-01T08:00:00Z</dcterms:modified>
  <cp:revision>1</cp:revision>
  <dc:subject/>
  <dc:title/>
</cp:coreProperties>
</file>